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Цена иска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озврате задатка в связи с признанием торгов несостоявшими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ением N ____ от "__"_______ ___ г. ____________________ уведомил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торгов в форме открытого (закрытого) аукциона (конкурса) на (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едмет аукциона (конкурса), срок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является организатором тор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условиями указанного аукциона (конкурса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 Ответчику задаток в сумме _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(протоколом и т.п.) N ___ от "__"_______ ___ г. торг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(закрытого) аукциона (конкурса) на (по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едмет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ы несостоявшимися в связи с тем, что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ичины признания торгов несостоявшими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4 ст. 448 Гражданского кодекса РФ если торги не состоял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ток  подлежит  возврату.  По  условиям  аукциона  (конкурса)  при т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  задаток  подлежит  возврату  в  срок до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Ответчик в установленный срок задаток ________________ не возврат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_____________________ от "__"_______ ___ г. N ___ о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тка  в  сумме  ________ (__________)  рублей  Ответчик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, руководствуясь п. 4 ст. 448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а  также  ст.  ст.  125,  126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__ возвратит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тветчика)   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средства в размере _____ (______) рублей, внесенны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качестве   задатка   для  участия  в  аукционе  (конкурсе),  призн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вшим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я   извещения  о  проведении  аукциона  (конкурса)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решения (протокола и т.п.) об объявлении аукциона (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вшимся N __ от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документов, подтверждающих внесение задатка Истц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требования  Истца о возврате задатка N __ от "__"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ответа N __ от "__"_______ ___ г., направленного Ответчи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Истц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Документ,   подтверждающий   уплату   государственной   пошли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орядке  и в размере или право на получение льготы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пошлины,  либо  ходатайство  о  предоставлении  от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рочки, об уменьшении размера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Доверенность  или  иные  документы,  подтверждающие  полномоч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Копии  определения  арбитражного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</Words>
  <Characters>4988</Characters>
  <CharactersWithSpaces>4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 возврате задатка в связи с тем, что торги не состояли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