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Цена иска 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 возврате зада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вещением N ____ от "__"________ ___ г. ___________________ уведомил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торгов в форме открытого (закрытого) аукциона (конкурса) на (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едмет аукциона (конкурса), срок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является организатором торг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условиями аукциона (конкурса) ___________________ вн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задаток в сумме ___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ротоколом N __ от "__"________ ___ г. о результ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   в   форме   открытого  (закрытого)  аукциона  (конкурса)  на  (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проводившегося "__"________ ___ г.,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едмет тор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игравшим  торги,  признан _________________________,  в  связи с те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и необходимости указать причину выигрыша и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4  ст.  448  Гражданского кодекса РФ задаток возвращ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,  которые  участвовали  в  торгах,  но  не  выиграли  их. По услов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кциона  (конкурса)  при таких обстоятельствах задаток подлежит возврат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до  "__"________ ___ г. Однако Ответчик  в установленный срок зада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не возвратил, что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бстоятельства, подтверждающие их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____________________ от "__"________ ___ г. N ___ о возвр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тка   в  сумме  ________ (_________)  рублей  Ответчик  добровольно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, руководствуясь п. 4 ст. 448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,  а  также  ст.  ст.  125,  126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_______________________ возвратит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ответчика)                   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е   средства   в   размере   ______   (_______)   рублей,  внес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в качестве задатка для участия в аукционе (конкурс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Копия   извещения  о  проведении  аукциона  (конкурса)  N  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ротокола о результатах торгов N 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документов, подтверждающих внесение задатка Ист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 требования Истца о возврате задатка N __ от "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я  ответа N __ от "__"________ ___ г., направленного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ребование Истц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и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Документ,   подтверждающий   уплату   государственной   пошли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порядке  и в размере или право на получение льготы по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пошлины,  либо  ходатайство  о  предоставлении  отсроч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рочки, об уменьшении размера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Иные  документы,  подтверждающи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Доверенность  или  иные  документы,  подтверждающие  полномоч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Копии  определения  арбитражного суда об обеспечении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до предъявления иск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5</Words>
  <Characters>4987</Characters>
  <CharactersWithSpaces>4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в арбитражный суд о возврате задатка лицу, участвующему в торгах, но не выигравшему 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