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возврате зад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м N ____ от "___"________ ___ г. __________________ уведомил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торгов в форме открытого (закрытого) аукциона (конкурса) на (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едмет аукциона (конкурса), срок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является организатором тор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словиями аукциона (конкурса) я внес Ответчику зада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 (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ротоколом N __ от "___"________ ___ г.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   в   форме   открытого  (закрытого)  аукциона  (конкурса)  на  (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проводившегося "___"________ ___ г.,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едмет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игравшим  торги,  признан  _______________________,  в  связи  с т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и необходимости указать причину выигрыша и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4  ст.  448  Гражданского кодекса РФ задаток возвращ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 которые  участвовали  в  торгах,  но  не  выиграли  их. По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 (конкурса) при таких обстоятельствах задаток подлежит возврату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рок  до  "___"________  ___  г.  Однако  Ответчик  в установленн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ток не возвратил, что подтверждаетс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требование от "___"________ ___ г. N ___ о возврате задатк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(______) рублей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п. 4 ст. 448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ст.  ст.  131, 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 возвратить мне денежные средств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(______)  рублей,  внесенные  мной в качестве задатка для участ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е (конкурс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извещения  о  проведении  аукциона  (конкурса)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отокола о результатах торгов N 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подтверждающих внесение задатка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требования Истца о возврате задатка N 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ответа N __ от "___"________ ___ г., направленного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ебование Истц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кумент,   подтверждающий   уплату   государственной   пошлин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орядке и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9</Characters>
  <CharactersWithSpaces>3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возврате задатка лицу, участвующему в торгах, но не выигравшему 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