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врате задатка в связи с призн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ргов несостоявш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N ____ от "__"________ ___ г. __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торгов в форме открытого (закрытого) аукциона (конкурса) на (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организатором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условиями  указанного  аукциона  (конкурса)  я в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задаток в сумме 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(протоколом и т.п.) N ___ от "__"________ ___ г. торг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укциона (конкурса) на (п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редмет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несостоявшимися в связи с тем, чт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ы признания торгов несостоявшими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4 ст. 448 Гражданского кодекса РФ если торги не состоял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 подлежит  возврату.  По  условиям  аукциона  (конкурса)  при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задаток подлежит возврату мне 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 Ответчик   в   установленный   срок  задаток   не  возвратил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от "__"________ ___ г. N ___ о возврате задатк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) рублей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4 ст. 44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31, 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 возвратить мне денежные средств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_______)  рублей, внесенные мной в качестве задатка для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(конкурсе), признанном несостоявши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извещения  о  проведении  аукциона  (конкурс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(протокола и т.п.) об объявлении аукциона (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 N 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внесение задатка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Истца о возврате задатка N 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ответа N __ от "__"________ ___ г.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7</Characters>
  <CharactersWithSpaces>3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возврате задатка в связи с тем, что торги не состояли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