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возвратить вещь, переданную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сдал на хранение в гардероб Ответчика следующие вещи: ___________________________ (далее по тексту - "Вещи")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Истца к Ответчику с просьбой о возврате Вещей, сданных на хранение, Вещи возвращены Истцу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00 Гражданского кодекса РФ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 г.  N  ___ о возврате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на хранение,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00, ст. ст. 904, 905, 924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 срок до "___"________ ___ г. возвратить Вещи, переданные на хранение в гардер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ередачу Вещей в гардероб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5</Characters>
  <CharactersWithSpaces>3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поклажедателя в суд общей юрисдикции о возврате хранителем переданной на хранение в гардероб организации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