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ь истц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страховщиком страхового полиса по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ртиям имущества, подпадающим под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енерального поли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был заключен договор систе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________________________________________________________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оваров, грузо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чем  страхователю   был   выдан   генеральный  полис  N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и "___"________ ___ г. истец намеревался от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ю ___________________________________________, подлежащих 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оваров, грузо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  3   ст.  941  Гражданского  кодекса  РФ  по 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 страховщик  обязан  выдавать  страховые  полисы  по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м имущества, подпадающим под действие генерального поли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N ___ от "___"________ ___ г. о выдаче страхового полис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м  партиям имущества, подпадающим под действие генерального поли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__ в следующем порядке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3 ст. 94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 131,  132 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ответчика   выдать  страховые  полисы  по  отдельным  парт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  подпадающим   под  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товаров, грузо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олиса N ____ от "___"________ ___ г. в срок д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генерального полис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требования о выдаче полисов на отдельные партии товаров (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искового  заявления  и  приложенн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2</Characters>
  <CharactersWithSpaces>3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страхователя в суд общей юрисдикции о выдаче страховщиком страхового полиса по отдельным партиям имущества, подпадающим под действие генерального поли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