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6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 1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 2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ретье лицо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выделе части участка в натуре с оформлением прав собственност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в  соответствии с договором от "___"__________ ___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законным владельцем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, ка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 объекта недвижимости  (нежилой дом,  строение,  гараж  и т.п.)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 кв. м, по адресу ___________________________, кадастр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___________________. Свидетельство о праве собственности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тальными сособственниками объекта недвижимости 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емельный  участок, на котором расположен объект недвижимости 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кв. м,  принадлежит   истцу,  ответчику 1  и  ответчику 2  на 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  (бессрочного)   пользования  (или  пожизненного  наслед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ния), что подтверждается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3  ФЗ  "О  введении  в  действие  Земельного кодекса РФ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е    в    собственность    граждан   земельных   участков,  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ых  им  в постоянное (бессрочное) пользование (или пожизн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уемое  владение), в установленных земельным законодательством случа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е ограничив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и  не  согласны с оформлением прав собственности (или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тельного   срока   не   предпринимают   действий   по   оформлению 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) на спорный земельный участ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шения о порядке выдела доли истца сторонами не достигну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емельный участок не изъят из оборота и не ограничен в оборо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заключению ______________________ спорный земельный участок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имым, то есть может быть разделен на части, и каждая часть после раз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ует   самостоятельный  земельный  участок,  разрешенное 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 может  осуществляться  без  перевода  его  в  состав  земель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и. Часть земельного участка, находящаяся в пользовании истца,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выделена в нату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еменений  объекта  недвижимости  или  земельного участка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лиц, оспаривающих права истца,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,  что  действия ответчиков нарушают права истца как собствен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недвижимости  на  владение, пользование и распоряжение прилега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м участ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ст. 35 Земельного кодекса РФ, п. 3 ст. 252 ГК РФ, ст. 2 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государственной  регистрации  прав  на  недвижимое имущество и сделок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м", ст. 3 ФЗ "О введении в действие Земельного кодекса РФ"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131, 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елить  часть  земельного  участка, находящуюся в пользовании истц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туре,   в   соответствии  с  заключением  ____________________  и  пл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 участка  с последующим оформлением права собственности истц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   земельного   участка   площадью   ___________  кв. м.   в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статьей 35 Земельного кодекса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кумента на владение земельным участ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видетельство о праве собственности на часть объекта недвижимост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ключение о делимости 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адастровый план земельного участка с указанием выделяемой в н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и искового заявления для ответчиков и третье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6</Words>
  <Characters>5057</Characters>
  <CharactersWithSpaces>4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4:00Z</dcterms:created>
  <dc:creator>ООО «Новые правовые знания»</dc:creator>
  <dc:description/>
  <dc:language>en-US</dc:language>
  <cp:lastModifiedBy/>
  <dcterms:modified xsi:type="dcterms:W3CDTF">2011-10-30T09:04:00Z</dcterms:modified>
  <cp:revision>2</cp:revision>
  <dc:subject>Исковое заявление</dc:subject>
  <dc:title>Исковое заявление в суд общей юрисдикции о выделе части участка в натуре с оформлением прав собственности на н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