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В 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Истец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Ответчик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етье лицо, не зая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амостоятельных требований на предмет сп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етье лицо, не зая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амостоятельных требований на предмет сп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: 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телефон: ____________, факс: 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адрес электронной почты: 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__ (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ыделе доли должника в общем имуществе для обращ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нее взыска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ешением  ______  районного  (городского)  суда ________________обла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края, республики) N _____ от "___"________ ___ г. в мою пользу с ответчи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зыскано  _____ (_______) рублей. Ответчик не исполнил решение суда N 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 полном объеме ввиду недостаточности у него средств и имущества. Вместе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ем  ответчик  является  участником долевой  (или совместной)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с долей участия ___ процентов (доли)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(имущество общей собств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недостаточности у собственника другого имущества я вправе предъявить требование о выделе доли ответчика в общем имуществе для обращения на нее взыск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 моим сведениям и в соответствии с _____________________, возможно выделение этой доли в натуре. Третьи лица - остальные участники долевой (или совместной) собственности против этого не возражаю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 приобретения доли ответчика, с обращением вырученных от продажи средств в погашение долга, третьи лица отказались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абз. 1 ст. 255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елить  в  натуре  долю  ответчика  в  праве  общей  собственности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 следующим образом: 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мущество общей собственн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ратить взыскание на выделенную в натуре долю ответчика путем ее передачи истцу в погашение долга (или иным законным способ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решения суда N ____ от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и искового заявления для ответчика и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Заключение ___________________ о возможности выдела доли ответчика в нату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6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01</Words>
  <Characters>4025</Characters>
  <CharactersWithSpaces>34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выделе доли должника в общем имуществе для обращения на нее взыска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