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-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едпринимателя-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еле доли из общего имущества простого товари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ли Ф.И.О. предпринима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оварища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ли Ф.И.О. предпринимателя - товарищ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ого товарищества N ___ с целью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честве вклада в общее дело по Договору истцом было внесено следующее имущество ______________________, что подтверждаетс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Договор был прекращен в связи с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3 п. 2 ст. 1050 Гражданского кодекса РФ раздел имущества, находившегося в общей собственности товарищей, и возникших у них общих прав требования осуществляется в порядке, установленном статьей 252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252 Гражданского кодекса РФ имущество, находящееся в долевой собственности, может быть разделено между ее участниками по соглашению между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долевой собственности вправе требовать выдела своей доли из общ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достижении участниками долевой собственности соглашения о способе и условиях раздела общего имущества или выдела доли одного из них участник долевой собственности вправе в судебном порядке требовать выдела в натуре своей доли из общ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ыдел доли в натуре не допускается законом или невозможен без несоразмерного ущерба имуществу, находящемуся в общей собственности, выделяющийся собственник имеет право на выплату ему стоимости его доли другими участниками долев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та участнику долевой собственности остальными собственниками компенсации вместо выдела его доли в натуре допускается с его согла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олучением компенсации собственник утрачивает право на долю в общем имуще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от "___"________ ___ г. N ___ о выделе доли из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 простого  товарищества  в  натуре  или  выплате стоимости до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__ в следующем порядк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     добровольно      не      удовлетворил,      сославшись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(или: осталось без ответа)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252, абз. 3 п. 2 ст. 1050 Гражданского кодекса РФ, ст. ст.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елить истцу его долю из общего имущества простого товарищества в натуре, а именно: ______________________________, в следующем порядке _______________________ в срок до ___________ или обязать ответчика выплатить истцу стоимость его доли в размере ________________ (____________________) рублей в срок __________ в следующем порядке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простого товариществ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рекращение договора простого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ередачу имущества в качестве вклада в об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ответчику копий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1, 12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5</Words>
  <Characters>7123</Characters>
  <CharactersWithSpaces>6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"ЗАО ""Юринформ В"""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товарища в арбитражный суд о выделе его доли из общего имущества простого товари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