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ровому судье 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елеф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елеф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еле в натуре доли бывшего суп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раве общей собственности на жило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жилое помещение, кварти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решению суда (соглашения о разделе имущества и т.д.)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г. N _______________ я являюсь участником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илой дом (жилое помещение, квартиру), расположенный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лощадью ___________ кв. м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Свидетельство о праве собственности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). Мне принадлежит ______ доля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  -  жилом  доме  (жилом  помещении,  квартире). Другим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ой   собственности   является   ответчица   -   моя   бывшая   суп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праве собственности N ___________, выда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цей постоянно возникают споры о порядке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ладения жилым домом (жилым помещением, квартирой). Реальной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го  пользования  жилым  домом (жилым помещением, квартирой) нет.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  выделить  мою  долю  в  общей долевой собственности на жило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е  помещение,  квартиру)  в  натуре  и  передать  мне 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ределенная изолированная часть жилого дома (жилого помещения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остроек хозяйственного назначения, соответствующих дол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получил отказ (ответа не получал), хотя такой выдел моей доли  в 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ен без  несоразмерного  ущерба дому. На  выплату  компенсации  в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а моей доли в натуре я не согласен по причине __________.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 моей доли из общего имущества в натуре с ответчицей не достигну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и  в  соответствии  со  ст. 252  Г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23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ить  в  натуре мою долю в общей долевой собственности на жило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е помещение, квартиру), расположенный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лощадью ___ кв. м, кадастровый номер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дать мне в собствен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пределенная изолированная часть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жилого помещения,квартиры) и построек хозяйственного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ответствующих дол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для ответч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свидетельства  о  праве  собственности  истца на долю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ой  собственности  на  жилой  дом (жилое помещение, квартиру)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свидетельства о праве собственности ответчицы на долю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вой собственности на жилой дом от "___" _________ ____ г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возможность выдела в натуре доли истц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размерного ущерба жилому дому (жилому помещению, кварти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мпетенция мирового судьи определяется ст. 23 ГПК РФ и ст. 3 ФЗ "О мировых судья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ыделе в натуре доли бывшего супруга в праве общей собственности на жилой дом (жилое помещение, кварти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