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ыделении средств на погашение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езвестно отсутствующего из 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 ____  г.  ________________  суд  _____________  вын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признании гр. ________________________ безвестно  отсутствующ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решением суда ___________________________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___________________________ было передан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лицо, опреде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для доверительного управления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ом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гражданина ____________________, признанного безвестно отсутствующ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ась непогашенная задолженность перед гр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 п. 1 ст. 43 ГК РФ, ч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елить  средства  на  погашение задолженности гр. 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ь его в список выгодоприобретателей по договору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задолж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в суд общей юрисдикции о выделении средств на погашение задолженности безвестно отсутствующего из е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