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арбитражный суд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ставитель истца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умма иска: 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оспошлина: _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плате части страховой премии пропорционально времен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течение которого действовало страхование, в связ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досрочным прекращением договора страх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бстоятельствам иным, чем страховой случа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между 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страховщика-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был заключен договор 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страхователя-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N ____ сроком на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 ___  г.  договор страхования N ___ от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досрочно прекращен по причине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причину с учетом п. 1 ст. 958 ГК РФ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ей __ договора N __ от "__"______ ___ г. была предусмотрена уплата страховой премии в размере ______________ рублей в срок до ___________. На момент прекращения договора N ___ ___ от "__"________ ___ г. срок уплаты страховой премии еще не наступ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3 ст. 958 Гражданского кодекса РФ при досрочном прекращении договора страхования вследствие гибели застрахованного имущества по причинам иным, чем наступление страхового случая (или: прекращения в установленном порядке предпринимательской деятельности лицом, застраховавшим предпринимательский риск или риск гражданской ответственности, связанной с этой деятельностью), страховщик имеет право на часть страховой премии пропорционально времени, в течение которого действовало страхов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от "__"________ ___ г. N ___ уплатить часть страх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мии по договору страхования N ___ от "__"________ ___ г. пропорцион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и,  в  течение которого действовало страхование, в следующем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в  сумме ________ (_________) рублей в срок до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добровольно не удовлетворил, сославшись на _________________ (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лось без ответа), что подтверждается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п. п. 1 и 3 ст. 958 Гражданского кодекса РФ, ст. ст. 4, 27, 125, 126 Арбитражн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часть страховой премии пропорционально времени, в течение которого действовало страхование, в связи с досрочным прекращением договора страхования по обстоятельствам иным, чем страховой случай, в сумме _______ (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страхования N ___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досрочное прекращение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требования истца от "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ведомление о вручении или иные документы, подтверждающие направление ответчику копий искового заявления и приложенных к нему документов, которые у него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веренность представителя от "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пия Свидетельства о государственной регистрации истца в качестве юридического лица от "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ыписка из Единого государственного реестра юридических лиц с указанием сведений о месте нахождения истца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9 ч. 1 ст. 126 Арбитражного процессуального кодекса Российской Федерации документы, перечисленные в п. п. 10, 11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1</Words>
  <Characters>5831</Characters>
  <CharactersWithSpaces>49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5:00Z</dcterms:created>
  <dc:creator>Кабанов О.М.</dc:creator>
  <dc:description/>
  <dc:language>en-US</dc:language>
  <cp:lastModifiedBy/>
  <dcterms:modified xsi:type="dcterms:W3CDTF">2011-10-30T20:35:00Z</dcterms:modified>
  <cp:revision>2</cp:revision>
  <dc:subject>Исковое заявление</dc:subject>
  <dc:title>Исковое заявление страховщика в арбитражный суд о выплате части страховой премии пропорционально времени, в течение которого действовало страхование, в связи с досрочным прекращением договора страхования по обстоятельствам иным, чем страховой случа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