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вершивше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явившего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обещанной нагр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 выплате награды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орму или источник публичного объявления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ублично  объявлено  о  выплате  денежного  вознаграждения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 (или: выдаче награды в форме 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у, кто совершит следующие правомерные действ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йствия,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ействия были совершены, что 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1055  Гражданского  кодекса  РФ  лицо, объя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  о  выплате  денежного  вознаграждения  или выдаче иной награды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е  награды)  тому,  кто  совершит  указанное в объявлении правоме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в  указанный  в  нем  срок,  обязано  выплатить обещанную нагр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му,   кто   совершил  соответствующее  действие,  в  частности  отыск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ую  вещь  или  сообщил  лицу,  объявившему  о  награде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N ___ о выплате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в размере ________ (__________) рублей (или: выдаче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орме___________________)  в  следующем порядке ___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1055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ыплатить обещанное публично денежное вознаграждение в размере ________ (__________) рублей (или: выдать награду в форме ___________________) в следующем порядке __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убличное обещание награды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овершение истцом действий, за которые обещана нагр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8</Characters>
  <CharactersWithSpaces>5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арбитражный суд о выплате обещанной на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