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 _______________________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стец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страхо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дрес: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елефон: _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эл. почта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редставитель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дрес: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елефон: 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эл. почта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ветчик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дрес: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елефон: _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эл. почта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умма иска: 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Госпошлина: 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выплате части страховой премии пропорционально вре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 течение которого действовало страх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связи с досрочным прекращением договора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обстоятельствам иным, чем страховой случа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указать страховщика-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был заключен договор иму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страхователя-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N ___ сроком на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г. договор страхования N 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досрочно прекращен по причине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 причину с учетом п. 1 ст. 958 Г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ьей ___ договора N  ___ от  "___"________ ___ г. была предусмотр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та  страховой  премии  в  размере  _______________  рублей  в  срок 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.  На момент прекращения договора N 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уплаты страховой премии еще не наступи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п. 3 ст. 958 Гражданского кодекса РФ при досрочном прекра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  страхования  по  обстоятельствам,  указанным  в  п.  1  ст.  95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кодекса  РФ, страховщик имеет право на часть страховой прем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орционально времени, в течение которого действовало страхова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истца от "___"________ ___ г. N ___ уплатить часть страх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мии   по   договору   страхования   N   ___   от  "___"________  ___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орционально  времени,  в  течение  которого  действовало страхование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м  порядке: _______________ в сумме _____ (_________) рублей в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 _____________  ответчик  добровольно  не  удовлетворил,  сославшись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(или: осталось без ответ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и  руководствуясь  п.  п. 1 и 3 ст. 95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кодекса  РФ,  ст.  ст.  131, 132 Гражданского процесс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ть  с ответчика часть страховой премии пропорционально времени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чение  которого действовало страхование, в связи с досрочным прекращ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страхования по обстоятельствам иным, чем страховой случай, в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(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говора страхования N 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ы, подтверждающие досрочное прекращение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Расчет суммы исковых требов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требования истца от "___"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оказательства отказа ответчика от удовлетворения требования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опии искового заявления и приложенных к нему документов ответч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Доверенность  представителя  от  "___"________  ___  г. N ___ (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овое заявление подписывается представителем истц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Копия  Свидетельства о государственной регистрации истца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от "___"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Иные  документы,  подтверждающие  обстоятельства, на которых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/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6</Words>
  <Characters>4791</Characters>
  <CharactersWithSpaces>40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6:00Z</dcterms:created>
  <dc:creator>Кабанов О.М.</dc:creator>
  <dc:description/>
  <dc:language>en-US</dc:language>
  <cp:lastModifiedBy/>
  <dcterms:modified xsi:type="dcterms:W3CDTF">2011-10-30T20:36:00Z</dcterms:modified>
  <cp:revision>2</cp:revision>
  <dc:subject>Исковое заявление</dc:subject>
  <dc:title>Исковое заявление страховщика в суд общей юрисдикции о выплате части страховой премии пропорционально времени, в течение которого действовало страхование, в связи с досрочным прекращением договора страхования по обстоятельствам иным, чем страховой случа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