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иск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плате страхового возмещени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ем по данному договору явля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 произошел страховой случа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писание в соответствии с договором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4 ст. 931 Гражданского кодекса РФ требование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  в   пределах   страховой   суммы  выгодоприобретатель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вправе предъявить непосредственно страховщ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_ ___ г. N ___ о выплате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в  сумме  ______  (__________) рублей в срок до 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порядке: ________________________________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руководствуясь п. 4 ст. 931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 ст.  ст. 4, 27, 125, 126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страховое возмещение в сумме 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рок до _________ в следующем порядке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N 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 от "_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й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представителя  от  "___"_________ 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я 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 от "___"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ыписка  из  Единого  государственного  реестра  юридических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сведений  о  месте  нахождения  ответчика  или  иной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указанные сведения или 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4</Characters>
  <CharactersWithSpaces>4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банов О.М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выгодоприобретателя в арбитражный суд о выплате страхового возмещения по договору имуще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