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итель истц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комиссионного вознаграждения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, а также дополнительного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ринятое на себя ручательство за исполнение сдел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тьим лицом (делькредер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комиссионер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был заключен договор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комит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по которому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 ___  Договора комиссии N ___ от "___"________ ___ г.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  истцу  вознаграждения  в  размере  ______  (__________)  рубл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порядке:  _____________________.  Также  истец  принял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чательство за исполнение сделки третьим лиц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лькредере).  Размер  дополнительного  вознаграждения  за  это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 (__________)   рублей,  выплачиваемого  в  размере  и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ст. ___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оговором комиссии N ___ от "___"________ ___ г. размер вознаграждения или порядок его уплаты не предусмотрен и размер вознаграждения не может быть определен исходя из условий договора. При таких обстоятельствах вознаграждение уплачивается после исполнения договора комиссии в том размере, в котором при сравнимых обстоятельствах обычно уплачивается за аналогичные услуги. Т.е. размер вознаграждения должен составлять _____ (__________) рублей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комиссии N ___ от "___"________ ___ г. был исполнен надлежащим образом, 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оговор комиссии N ___ от "___"________ ___ г. не был исполнен по следующим причинам, зависящим от ответчика: _______________________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91 Гражданского кодекса РФ комитент обязан уплатить комиссионеру вознаграждение, а в случае, когда комиссионер принял на себя ручательство за исполнение сделки третьим лицом (делькредере), также дополнительное вознаграждение в размере и в порядке, установленных в договор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, если размер вознаграждения договором не установлен: 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, вознаграждение уплачивается после исполнения договора комиссии в том размере, в котором при сравнимых обстоятельствах обычно уплачивается за аналогич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, если договор не был исполнен по причинам, зависящим от комитента: Если договор комиссии не был исполнен по причинам, зависящим от комитента, комиссионер сохраняет право на комиссионное вознаграждение, а также на возмещение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 от "___"________ ___ г. N ___ о выплате комис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,  а также дополнительного вознаграждения за принятое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чательство  за  исполнение  сделки  третьим  лицом (делькредере)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991 Гражданского кодекса РФ, ст. ст.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иссионное вознаграждение в сумме ______ (__________) рублей, а также дополнительное вознаграждение за принятое на себя ручательство за исполнение сделки третьим лицом (делькредере) в сумме _____ (__________) рублей по Договору комиссии N ___ от "___"________ ___ г. в следующем порядке: _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сполнение Договора комиссии N ___ от "___"________ ___ г. (или документы, подтверждающие неисполнение договора по причинам, зависящим от комит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комиссио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змер дополнительного комиссио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и третьему лицу копии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2</Words>
  <Characters>8040</Characters>
  <CharactersWithSpaces>6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ссионера в арбитражный суд о выплате комиссионного вознаграждения по договору комиссии, а также дополнительного вознаграждения за принятое на себя ручательство за исполнение сделки третьим лицом (делькредер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