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арбитражный суд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ь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. поч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итель заявител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. поч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интересованное лицо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. поч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пошлина: __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ключении в реестр требований кредиторов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комиссионного вознаграждения по договору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ходов, понесенных на его исполнение, в предел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вещей комитента, которые удержива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онером, в связи с объявлением комит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остоятельным (банкрот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 был заключен Договор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заинтересованное лицо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, по которому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ущество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Договора комиссии N ___ от "___"________ ___ г. предусмотрена выплата заявителю вознаграждения в размере _____ (_______) рублей в следующем порядке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Договором комиссии N ___ от "___"________ ___ г. размер вознаграждения или порядок его уплаты не предусмотрен и размер вознаграждения не может быть определен исходя из условий Договора. При таких обстоятельствах вознаграждение уплачивается после исполнения договора комиссии в том размере, в котором при сравнимых обстоятельствах оно обычно уплачивается за аналогич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комиссии N ___ от "___"________ ___ г. был исполнен надлежащим образом, что 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исполнение Договора комиссии N ___ от "___"________ ___ г.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 следующие расход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иды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 (________) рублей, что подтверждается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онное вознаграждение в сумме _____ (__________) рублей зая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уплачено не бы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заинтересованное лицо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в обеспечение  своих  требований  по  Договору  комиссии  N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 г. удерживает находящиеся у нег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личестве  _______  шт.  (кг,  куб.  м),  которые   подлежат  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(или: лицу,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заинтересованное лицо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заинтересованное лицо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время в арбитражном суде __________________ рассматр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о несостоятельности (банкротстве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заинтересованное лиц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лжни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2 ст. 996 Гражданского кодекса РФ в случае объявления комитента несостоятельным (банкротом) право комиссионера удерживать находящиеся у него вещи, которые подлежат передаче комитенту либо лицу, указанному комитентом, в обеспечение своих требований по договору комиссии прекращается, а его требования к комитенту в пределах стоимости вещей, которые он удерживал, удовлетворяются в объеме и порядке, предусмотренных для удовлетворения требований, обеспеченных зал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6 ст. 16 Федерального закона от 26.10.2002 N 127 "О несостоятельности (банкротстве)" требования кредиторов включаются в реестр требований кредиторов и исключаются из него арбитражным управляющим исключительно на основании вступивших в силу судебных актов, устанавливающих их состав и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7.1 ст. 16 Федерального закона от 26.10.2002 N 127 "О несостоятельности (банкротстве)" требования конкурсных кредиторов по обязательствам, обеспеченным залогом имущества должника, учитываются в реестре требований кредиторов в составе требований кредиторов третьей очере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2 ст. 996 Гражданского кодекса РФ, п. п. 6, 7.1 ст. 16 Федерального закона от 26.10.2002 N 127 "О несостоятельности (банкротстве)"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ючить в реестр требований кредитор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заинтересованное лиц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о взыскании суммы в размере 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исполнение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азмер комиссио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размер расходов заявителя на исполнение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удержание заявителем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заявлен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заинтересованному лицу копий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 ___ г. N ___ (если заявление подписывается представителем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заявителя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явителя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интересованного ли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заявитель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Ф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6</Words>
  <Characters>8335</Characters>
  <CharactersWithSpaces>7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комиссионера в арбитражный суд о выплате комиссионного вознаграждения по договору комиссии и расходов, понесенных на его исполнение, в пределах стоимости вещей комитента, которые удерживаются комиссионером, в связи с объявлением комит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