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Арбитражный суд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тец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ля предпринимателя: дата и место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о работы или дата и мест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егистрации 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, факс: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ставитель истца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, факс: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ветчик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.И.О. ко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, факс: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Цена иска: 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пошлина: 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лате вознаграждения за сделки, соверше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 прекращения договора, а также воз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несенных до прекращения договора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между Истцом и Ответчиком был заключен бессрочный договор комиссии N ___ на выполнение следующего поручения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Истец получил уведомление Ответчика N ___ о прекращении договора комиссии N ____ от "___"__________ ___ г. в связи с _______________________ в следующем порядке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время исполнения договора комиссии N ___ от "___"__________ ___ г. Истцом были совершены следующие сделки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Истцом были понесены расходы в виде _________________________ в размере 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2 ст. 991 Гражданского кодекса РФ, если договор комиссии не был исполнен по причинам, зависящим от комитента, комиссионер сохраняет право на комиссионное вознаграждение, а также на возмещение понесенны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2 ст. 1003 Гражданского кодекса РФ комитент, отказавшись от исполнения договора комиссии, обязан выплатить комиссионеру вознаграждение за сделки, совершенные им до прекращения договора, а также возместить комиссионеру понесенные им до прекращения договора расх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 Истца   от   "___"__________   ___  г.  N  ___  о  вы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  за  сделки,  совершенные  по  договору  комиссии  N  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 ___  г., в  размере  _____  (_________)  рублей, а такж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и   понесенных  расходов в  размере  _____  (_________)  рубле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 порядке  ____________________________  Ответчик  добровольно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_________________ (или: оста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ответа), что подтверждается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2 ст. 991 и абз. 2 п. 2 ст. 1003 Гражданского кодекса РФ, ст. ст. 125,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ь Ответчика выплатить Истцу вознаграждение за сделки, совершенные по договору комиссии N __ от "___"__________ ___ г., в размере 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озместить понесенные Ответчиком расходы в виде ____________________ в размере _____ (_________) рублей в следующем порядке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комиссии N 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уведомления Ответчика N 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совершение сделок по договору комиссии N 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расходы, понесенные Ист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требования Истца от "___"__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ведомление о вручении или иные документы, подтверждающие направление Ответчику копий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представителя от "___"__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пия Свидетельства о государственной регистрации Истца в качестве юридического лица или индивидуального предпринимателя от "___"__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2, 13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9</Words>
  <Characters>6419</Characters>
  <CharactersWithSpaces>5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8:00Z</dcterms:created>
  <dc:creator>Касенов Е.Б.</dc:creator>
  <dc:description/>
  <dc:language>en-US</dc:language>
  <cp:lastModifiedBy/>
  <dcterms:modified xsi:type="dcterms:W3CDTF">2011-10-30T20:38:00Z</dcterms:modified>
  <cp:revision>2</cp:revision>
  <dc:subject>Исковое заявление</dc:subject>
  <dc:title>Исковое заявление комиссионера в арбитражный суд о выплате вознаграждения за сделки, совершенные им до прекращения договора, а также возмещения понесенных им до прекращения договора рас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