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вознаграждения за сделки, соверш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екращения договора, а также возмещения по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екращения договора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бессрочный договор комиссии N ___ на выполнение следующего поруче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получил уведомление Ответчика N ___ о прекращении договора комиссии N ____ от "___"________ ___ г. в связи с __________________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исполнения договора комиссии N ___ от "___"________ ___ г. Истцом были совершены следующие сделк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Истцом были понесены расходы в виде _____________________ в размер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91 Гражданского кодекса РФ, если договор комиссии не был исполнен по причинам, зависящим от комитента, комиссионер сохраняет право на комиссионное вознаграждение, а также на возмещение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003 Гражданского кодекса РФ комитент, отказавшись от исполнения договора комиссии, обязан выплатить комиссионеру вознаграждение за сделки, совершенные им до прекращения договора, а также возместить комиссионеру понесенные им до прекращения договора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делки, совершенные по договору комиссии N __ от "___"________ ___ г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 (__________) рублей, а также возмещении понесенных расхо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 (__________) рублей в следующем порядк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2 ст. 991 и абз. 2 п. 2 ст. 1003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ыплатить Истцу вознаграждение за сделки, совершенные по договору комиссии N __ от "___"________ ___ г., в размере 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местить понесенные Ответчиком расходы в виде _________________ в размере ____ (________) рублей в следующем порядк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ведомления Ответчика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овершение сделок по договору комиссии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сходы понесенные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69</Characters>
  <CharactersWithSpaces>4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комиссионера в суд общей юрисдикции о выплате вознаграждения за сделки, совершенные им до прекращения договора, а также возмещения понесенных им до прекращения договора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