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вознаграждения за наход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 уведомил собственника (иное лицо, управ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лучение вещи) о находке его вещ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дивидуализирующие признаки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 ____  (____) рублей, и потребовал уплатить мне вознагражд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     ____      (_____)     рублей     &lt;*&gt;,     что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т "___"________ ___ г. об уплате указанной суммы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ч. 2 ст. 229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вознаграждение за находку в сумме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уведомление о нахо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равил ч. 2 ст. 229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в суд общей юрисдикции о выплате вознаграждения за наход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