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айонный (городск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ива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ива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ретьи лица на стороне ответ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ива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селении без предоставления другого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а, лишенного родительских прав, если совмест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ние этого гражданина с детьми, в отношении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н лишен родительских прав, признано судом невозмож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ч. 2 ст. 91 Ж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в соответствии с договором социального найма от "___"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N   ____   является  нанимателем  изолированного  жилого  помещ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доме  по  адресу: _______________________. Вместе с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т члены его семь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 _____  г.  истец  заключил с ответчиком договор под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жилого помещения в многоквартирном доме, предоставл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оциального найма, состоящего из _______, общей площадью 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ответчиком жилое помещение было предоставлено членам его семьи: ___________, _________. Указанное изолированное жилое помещение передано ответчику по акту приема-передачи. Ответчик и члены его семьи пользуются переданным помещением, что подтверждается ____________ (выписка из домовой книги, показания сосед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______________ суда от "__"____________ _______ г. ответчик лишен родительских прав, и проживание его с детьми: _____________, ______________ признано судом не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чик помещение истцу не возвращает, освободить жилое помещение отказывается, мотивируя э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моти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2 ст. 91 Жилищного кодекса РФ, руководствуясь ст. ст. 24, 131 -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селить ответчика из жилого помещения, предоставленного истцу по договору социального найма N ___ от "___"_______ ____ г., без предоставления друг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N ___ от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для ответчика 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39</Characters>
  <CharactersWithSpaces>3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ыселении без предоставления другого жилого помещения гражданина, лишенного родительских прав, если совместное проживание этого гражданина с детьми, в отношении которых он лишен родительских прав, признано судом невозмож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