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ргана местного самоуправ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жива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селении без расторжения договора социального найма нанима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живающих с ним членов семьи из жилого помещения в связи с капи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монтом дома с предоставлением жилого помещения маневре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в   соответствии  с  договором  социального  найма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ем  изолированного  жилого  помещения  в  многоквартирном  дом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. Вместе с ответчиком проживают члены 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__________________________,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истцом было принято решение о капитальном рем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 по адресу: ___________________________,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"   ответчик   был   уведомлен  истцом  о  выселении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я  договора  социального найма жилого помещения из изол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 в  многоквартирном доме по адресу: __________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м  ремонтом  дома  и  о  предоставлении ему и членам его семь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у  жилого  помещения  маневренного  фонда  по адресу: ______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 капитального  ремонта.  Переселение  ответчика  и членов его семь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маневренного фонда и обратно осуществляется за счет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мотря  на  вышеизложенное, ответчик с членами своей семьи выехать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 жилого  помещения в многоквартирном доме, располож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,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сказанного  и  в  соответствии  с п. 1 ст. 88 Ж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ст. 131 - 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 расторжения  договора  социального найма жилого помещения высе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 и  членов  его  семьи  из  изолированного  жилого  помещ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м  доме,  расположенного  по адресу: _______________, в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маневренного  фонда  в  многоквартирном доме, предоставленно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найма,  расположенное  по  адресу:  __________________,  на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ремонта  с  переселение  ответчика и членов его семьи в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маневренного фонда и обратно за счет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оциального найма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 договора найма жилого помещения маневренного фонд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акта  осмотра  жилого  помещения, 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уведомления ответчика о выселении из помещения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дресу:  ______________, и предоставлении жилого помещения манев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, расположенного по адресу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пия  освидетельствования  жилого  помещения  маневренного 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1</Characters>
  <CharactersWithSpaces>3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ыселении без расторжения договора социального найма нанимателя и проживающих с ним членов семьи из жилого помещения в связи с капитальным ремонтом дома с предоставлением жилого помещения маневре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