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селении бывшего члена семьи собственника в связи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а пользования жилым помещением по истечении ср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тановленного решением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на  основании  свидетельства  о  праве  собственности 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является собственником жилого помещени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районного  (городской) суда __________________ области (кр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) N _____ от "___"______________ ____ г. за ответчиком как бы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м   семьи   было   сохранено   право   пользования  жилым  помещ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м истцу, на срок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_ г. срок пользования, установленный судом, ист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 письменно  предупредил  ответчика  о  прекращении  права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 жилым  помещением и предоставил срок для его освобождения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. Ответчик отказался добровольно освободить данное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 соответствии  с  п.  1  ст.  35  Ж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елить ответчика из жилого помещения, принадлежащего истцу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в связи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пользования  жилым  помещением  по  истечении  срока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суда ___________ области (края, республики)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районного (городской) суда 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я, республики) N 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 предупреждения   о  прекращении  права  пользования    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м и о предоставлении срока для его освоб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выписки из домовой кни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ыселении бывшего члена семьи собственника в связи прекращением права пользования жилым помещением по истечении срока, установленного решением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