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айонный (городск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ласти или орган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ретьи лица на стороне ответ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граждан из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других благоустроенных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социального найма в связи с тем, что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капитального ремонта или реконструкции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е помещение увеличится, в результате чего общая площад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емого жилого помещения на одного члена сем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енно превысит норму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соответствии с договором социального найма от "__"______ ___ г. N _______ является нанимателем изолированного жилого помещения в многоквартирном доме по адресу: _______________________. Вместе с ответчиком проживают члены его семьи: _______________________________________________,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___________________________________ в указанном жилом здании будет проводиться капитальный ремонт (либо реконструкция дома), в результате чего жилая площадь помещения увеличится, в результате чего общая площадь занимаемого жилого помещения на одного члена семьи существенно превысит норму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и обстоятельствами на основании _____________________ ответчику предложено другое благоустроенное жилое помещение в многоквартирном доме, состоящее из _______, общей площадью __ кв. м, расположенное по адресу: _______________, в отношении которого предложено заключить договор социального найма. Ответчик об этом уведомлен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чик помещение истцу не возвращает, освободить жилое помещение отказывается, мотивируя э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84, п. 4 ст. 85 Жилищного кодекса РФ, руководствуясь ст. ст. 24,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лить ответчика и членов его семьи из жилого помещения, предоставленного по договору социального найма N ___ от "___"_______ ____ г., с предоставлением друг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ведомления истцом ответчика о том, что будет проводиться капитальный ремонт (или реконструкция), с предложением другого благоустроенного жилого помещения по договору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для ответчика 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1</Characters>
  <CharactersWithSpaces>3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ыселении граждан из жилых помещений с предоставлением других благоустроенных жилых помещений по договорам социального найма в связи с тем, что в результате проведения капитального ремонта или реконструкции дома жилое помещение увели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