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 районный (городской)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 области (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е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ет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селении гражданина(ки) из жилого помещения в связи с использ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ого помещения не по назначению, систематическим нарушением прав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ных интересов соседей (или в связи с бесхозяйственным обращением 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уском разрушения данного жилого помещения) (право пользования жил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ем было сохранено за гражданином(кой) решением с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ределенный ср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а основании свидетельства о праве собственности N 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является  собственником  жилого  помещения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  между  истцом и ответчиком был расторгнут бр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расторжении брака N _____ от "___"__________ ____ г.,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районного  (городской) суда __________________ области (кр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публики) N ______ от "___"_________ ____ г. за ответчиком было сохран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  пользования   жилым   помещением,   принадлежащим  истцу,  на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протяжении ________________ месяцев (лет) ответчик использует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е помещение не по назначению, в частности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кты использования жилого помещения не по назнач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атически  нарушает  права  и  законные интересы сосед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обращениями  соседей, проживающих по адресу: ___________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ми свидетелей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 бесхозяйственно  обращается  с  жилым   помещением,   допуская 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ушение, а именно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кты бесхозяйственного обращения и разрушения жилого пом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одтверждается  актом  осмотра  жилого  помещения,  расположенного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, от "___"_________ ____ г. N 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исьменно предупредил ответчика о недопустимости использования жилого помещения не по назначению, недопустимости систематического нарушения прав и законных интересов соседей (или: о недопустимости бесхозяйственного обращения и разрушения жилого помещения) (копия прилагается). Ответчик на предупреждение не отреаг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Ответчику был назначен разумный срок для проведения ремонта жилого помещения. Ответчик необходимый ремонт не проводит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ответчик использует жилое помещение, принадлежащее истцу, не по назначению, систематически нарушает права и законные интересы соседей (или: бесхозяйственно обращается с жилым помещением, допуская его разрушение), и в соответствии с п. 2 ст. 35 Жилищного кодекса РФ, руководствуясь ст. ст. 131 и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елить ответчика из жилого помещения, принадлежащего истцу, в связи с использованием ответчиком указанного жилого помещения не по назначению, систематическим нарушением прав и законных интересов соседей (или: бесхозяйственным обращением с жилым помещением, допускающим его разруш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районного (городской) суда _____________ области (края, республики) от 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обращений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или: Копия акта осмотра жилого помещения, расположенного по адресу: _______________________, от "___" __________ _____ г. N 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письменного предупреждения истцом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выписки из домовой кни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6</Characters>
  <CharactersWithSpaces>34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ыселении гражданина(ки) из жилого помещения в связи с использованием данного помещения не по назначению, систематическим нарушением прав и законных интересов соседей (или в связи с бесхозяйственным обращением и допуском разрушения д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