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а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юридического лица - 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аспор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живае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тье лицо &lt;*&gt;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ли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тье лицо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аспор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живае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селении Ответчика из специализированного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невыполнением нанимателем условий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_______________ (Ф.И.О.) в соответствии с договором найма специализированного жилого помещения N ____ от "__"_________ ____ г. являлся нанимателем специализированного жилого помещения _______ (указать тип специализированного жилого помещения), расположенного по адресу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Ответчиком проживают члены его семьи: _________________, _________________,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ротяжении _______ месяцев Ответчиком и членами его семьи не выполнялись условия договора найма специализированного жилого помещения N ____ от "___"____________ ____ г., а именно (указать условия договора, не выполняемые Ответчико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__________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что являлось нарушением обязанностей нанимателя специализированного жилого помещения по договору найма специализированн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 районным (городским) судом _________ области (края, республики) было вынесено решение по делу N _________ о расторжении между Истцом и Ответчиком договора найма специализированного жилого помещения по адрес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мотря на это, Ответчик и члены его семьи отказываются выезжать из специализированного жилого помещения, расположенного по адресу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й для предоставления им другого жилого помещения, предусмотренных ч. 2 ст. 102 и/или ч. 2 ст. 103 ЖК РФ,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ч. 1 ст. 103 Жилищного кодекс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елить Ответчика и членов его семьи из специализированного жилого помещения ____________________ (указать тип специализированного жилого помещения), расположенного по адресу: ____________________, без предоставления друг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найма специализированного жилого помещения N ____ от 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невыполнение Ответчиком условий договора найма специализированного жилого помещения 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решения районного (городского) суда _________________ области (края, республики) от "___"________ ____ г. по делу N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писки из домовой книги, копии лицевых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скового заявления для Ответчика 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1 ст. 43 ГПК РФ третьи лица, не заявляющие самостоятельных требований относительно предмета спора, могут вступить в дело на стороне истца или ответчика до принятия судом первой инстанции судебного постановления по делу, если оно может повлиять на их права или обязанности по отношению к одной из сторон. Они могут быть привлечены к участию в деле также по ходатайству лиц, участвующих в деле, или по инициативе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7</Words>
  <Characters>5334</Characters>
  <CharactersWithSpaces>4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Касенов Е.Б.</dc:creator>
  <dc:description/>
  <dc:language>en-US</dc:language>
  <cp:lastModifiedBy/>
  <dcterms:modified xsi:type="dcterms:W3CDTF">2011-10-30T09:00:00Z</dcterms:modified>
  <cp:revision>2</cp:revision>
  <dc:subject>Исковое заявление</dc:subject>
  <dc:title>Исковое заявление о выселении из специализированного жилого помещения в связи с невыполнением нанимателем условий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