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йонный, 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ридического лица -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селении из специализирован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разрушением или повреждением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______________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найма специализированного жилого помещения N 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 г. являлся нанимателем специализирован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тип специализированного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Ответчиком проживают члены его семьи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тяжении _____________ месяцев Ответчиком и членами его семьи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яты действия, которые привели 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разрушения и поврежд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явилось   нарушением   обязанностей   нанимателя  по  договору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жилого помещения N 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___________________ районным (городским)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области (края, республики) было вынесено реш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о расторжении между Истцом и Ответчиком договора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жилого помещения N ______ от "___"__________ 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и члены его семьи из поврежденного специализирован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расположенного по адресу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жать отказы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й    для    предоставления   им   другого   жилого 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. 2 ст. 103 ЖК РФ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 п. 1 ст. 102 и п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 Жилищ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елить Ответчика и членов его  семьи  из  специализированного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тип специализированного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редоставления других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N 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смотра жилого помещения от "___"_______ ____ г., расположенного по адресу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домовой книги, копия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ешения _________________ районного (городского) суда _______________ области (края, республики)от "___"________ ____ г. по делу N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1 ст. 43 ГПК РФ третьи лица, не заявляющие самостоятельных требований относительно предмета спора, могут вступить в дело на стороне истца или ответчика до принятия судом первой инстанции судебного постановления по делу, если оно может повлиять на их права или обязанности по отношению к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40</Characters>
  <CharactersWithSpaces>3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ыселении из специализированного жилого помещения в связи с разрушением или повреждением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