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елефон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из специализированного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______ в соответствии с договором найма специализированного жилого помещения являлся нанимателем специализированного жилого помещения _________________ (указать тип специализированного жилого помещения), расположенного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Ответчиком проживают члены его семьи: ___________, __________,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 месяцев Ответчик не вносил плату за специализированное жилое помещение и (или) коммунальные услуги, что являлось невыполнением обязанностей нанимателя жилого помещения по договору найма специализирова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районным (городским) судом _____ области (края, республики) было вынесено решение по делу N _____ о расторжении между Истцом и Ответчиком договора найма специализированного жилого помещения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вышеизложенное, Ответчик отказывается выехать из специализированного жилого помещения, расположенного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103 ЖК РФ, ст. ст. 131, 13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решение о выселении Ответчика ______________________________ и членов его семьи _____________________________________ из специализированного жилого помещения ______ (указать тип специализированного жилого помещения), расположенного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йма специализированного жилого помещения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невыполнение Ответчиком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районного (городского) суда ____________ области (края, республики) от "___"________ ___ г. по делу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8</Characters>
  <CharactersWithSpaces>2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ЗАО «Юринформ В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ыселении из специализированного жилого помещения в связи с невнесением нанимателем платы за жилое помещение и (или) коммунальны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