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стец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а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рганизации-найм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рес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ветчик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аспор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оживае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селении из специализированного жилого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использованием жилого помещения не по назнач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________________ (Ф.И.О.) в соответствии с договором найма специализированного жилого помещения являлся нанимателем специализированного жилого помещения ________________________ (указать тип специализированного жилого помещения), расположенного по адресу: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ротяжении ___________ месяцев Ответчик использовал жилое помещение не по назначению, что выражалось в (указать факты использования жилого помещения не по назначению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требования наймодателя Ответчик не реагировал, мер по восстановлению надлежащего порядка не приним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 ____ г. районным (городским) судом _____________ области (края, республики) было вынесено решение по делу N _________ о расторжении между Истцом и Ответчиком договора найма специализированного жилого помещения, по адресу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мотря на это Ответчик отказывается выезжать из специализированного жилого помещения расположенного по адресу: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. 1 ст. 103 ЖК РФ, руководствуясь ст. ст. 131, 132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елить Ответчика ________________________________________________ (Ф.И.О.) из специализированного жилого помещения, расположенного по адресу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найма специализированного жилого помещения от "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документов, подтверждающих факт использования специализированного жилого помещения, расположенного по адресу: _____________, не по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решения районного (городского) суда ___________________ области (края, республики) от "__"_______ ____ г. по делу N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ыписки из домовой книги, копии лицевых 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и искового заявления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/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3</Words>
  <Characters>3565</Characters>
  <CharactersWithSpaces>30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0:00Z</dcterms:created>
  <dc:creator>ЗАО «Юринформ В»</dc:creator>
  <dc:description/>
  <dc:language>en-US</dc:language>
  <cp:lastModifiedBy/>
  <dcterms:modified xsi:type="dcterms:W3CDTF">2011-10-30T09:00:00Z</dcterms:modified>
  <cp:revision>2</cp:revision>
  <dc:subject>Исковое заявление</dc:subject>
  <dc:title>Исковое заявление о выселении из специализированного жилого помещения в связи с использованием жилого помещения не по назнач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