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Жилищный кооператив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из жилого помещения в доме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члена жилищного кооператива, не выплати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стью паевой взнос и исключенного из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в связи с грубым неисполнением без уваж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 свои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 Ответчик вступил в члены Истца - ЖК "__________", что подтверждается распоряжением N _________ (копия прилагается). В удостоверение того, что он является членом Истца, "___"___________ _____ г. ему был выдан сертификат (членская карточка), копия которого прилагается. Ответчик занимает жилое помещение N _____ в многоквартирном доме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ам ___ устава (копия прилагается) обязанностями членов жилищного кооператива являю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без уважительной причины не исполнил свою обязанность, как член жилищного кооператива, по _________________, что подтверждается ______________________. На основании вышеизложенного нарушения, на очередном собрании членов Истца было вынесено решение об исключении Ответчика из членов жилищного кооператива, что подтверждается Протоколом N ____ от "___"___________ _____ г.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тветчик не выплатил полностью паевой взнос - размер внесенной денежной суммы составил ________ (_________________) рублей. После принятия решения на общем собрании членов жилищного кооператива Ответчику была выплачена сумма, внесенная им в оплату паевого взноса, в размере _________ (___________)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отказался освободить занимаемое им жилое помещение, о чем составлен Акт от "___"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ч. 3 ст. 130, ст. 133 Жилищного кодекса РФ, а также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елить Ответчика из занимаемого им жилого помещения N ____ в многоквартирном доме, находящемся по адресу: _____________________, без предоставления друг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аспоряжения N ___ от "____"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ертификата N ___ от "____"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токола N ___ от "____"___________ ______ г. об исключении Ответчика из член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уста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финансовых документов, подтверждающих частичную уплату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кументов, подтверждающих грубое нарушение Ответчиком своих обязанностей как члена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ыселении из жилого помещения в доме жилищного кооператива члена жилищного кооператива, не выплатившего полностью паевой взнос и исключенного из жилищного кооператива в связи с грубым неисполнением без уважительных причин своих обяза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