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а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 -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тье лиц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селении нанимателя и членов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жилого помещения, пред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оговору социального найма, по требованию найм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вязи с использованием жилого помещ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социального найма от "___"_________ 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лся  нанимателем  жилого  помещения  в многоквартирном дом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. Вместе с Ответчиком проживают члены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: _____________________________,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ротяжении  ___________  месяцев Ответчик использует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не по назначению, что выражается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факты использования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 по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неоднократно "__"________ ____ г. и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ал Ответчика о запрете на использовани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 назначению. Ответчик предупреждения Истца проигнориров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авомерные требования наймодателя Ответчик  не  реагиру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по восстановлению надлежащего порядка не приним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 районным (городским) судо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края, республики) было вынесено решение по дел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сторжении между Истцом и Ответчиком договора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от "___"_________ ____ г. N 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указанных  фактов  и  в  соответствии со ст. 9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елить  Ответчика  и  членов его семьи из жил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 по адресу: ______________, без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оциального найма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, подтверждающих  факт использования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расположенного по адресу: __________, не по назна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писки из домовой книги, копии лицевых 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решения районного (городского) суда 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я, республики) от "___"________ ____ г. по делу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письменных предупреждений Истца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Согласно  п.  1 ст. 43 ГПК  РФ  третьи  лица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щие самостоятельных требований относительно предмета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вступить  в дело на стороне Истца или Ответчика до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  первой  инстанции судебного постановления по делу, если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повлиять на их права или обязанности по отношению к одн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9</Characters>
  <CharactersWithSpaces>3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ыселении нанимателя и членов его семьи из жилого помещения, предоставленного по договорам социального найма, в связи с использованием жилого помещения не по назначению по требованию найм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