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 -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селении нанимателя и членов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жилого помещения,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договору социального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требованию наймодателя в связи с система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ушением прав и законных интересов сосед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ое делает невозможным совместное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дном жил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от "___"_________ __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 нанимателем жилого помещения  в  многоквартирном  дом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. Вместе с Ответчиком проживают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: _________________, ________________,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тяжении  ___________  месяцев Ответчиком система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ся  права  и  законные  интересы  соседей,  проживающ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, что выражаетс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рушения прав и законных интересов сосе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еоднократно ("__"_______ ____ г. и "__"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л Ответчика  о  необходимости   прекращения 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прав и интересов соседей.  Ответчик предупреждения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гнориров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районным (городским) суд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было вынесено решение по дел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между Истцом и Ответчиком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по адресу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указанные нарушения делают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е  проживание  в  одном  жилом  доме  с  Ответчиком,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91 Жилищ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Ответчика и членов его семьи из изолиров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многоквартирном доме по адресу: _________________,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друг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заявлений  соседей  о  нарушении  их прав 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и из домовой книги, копии лицевых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районного (городского) су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от "__"_______ ____ г. по делу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письменных предупреждений Истца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огласно пункту 1 статьи 43 ГПК РФ третьи лиц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щие самостоятельных требований относительно предмета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вступить  в дело на стороне истца или ответчика д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первой  инстанции судебного постановления по делу, если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овлиять на их права или обязанности по отношению к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банов О.М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членов его семьи из жилого помещения, предоставленного по договорам социального найма, в связи с систематическим нарушением прав и законных интересов соседей, которое делает невозможным совместное проживание в 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