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а местного само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ива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селении нанимателя и проживающих с ним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жилого помещения в связи с капитальным ремонтом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щая площадь после ремонта уменьшится или увелич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предоставлением благоустрое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договору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в   соответствии  с  договором  социального  найма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  изолированного  жилого  помещения  в  многоквартирном  до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. Вместе с ответчиком проживают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______________________,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истцом было принято решение о капитальном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 по адресу: ___________________________,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тем, что после капитального ремонта общая площадь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уменьшится (увеличится), в результате чего проживающ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  ответчик  и  члены  его семьи могут быть признаны нуждающимися в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 (в результате чего общая площадь занимаемого жилого помещ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члена семьи существенно превысит норму предоставления), истцом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о выселении ответчика из изолированного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  по  адресу:  _____________,  с предоставлением е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  его   семьи   по   договору   социального  найма  благоустр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жилого помещения по адресу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ответчик был уведомлен истцом о расторжении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оциального найма и выселении из изолированного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по адресу: ____________________, в связи с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 дома  с  предоставлением  ему  и  членам  его  семьи 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йма  благоустроенного  изолированного  жилого  помещ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му адресу: _______________________. Вместе с уведомлением Ответчику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договор социального найма по новому адресу. Возражений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ответчик  не  имеет.  Благоустроенное  помещение по новому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осмотрел "___"___________ ____ г. Возражений о переселении в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ответчик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мотря  на  вышеизложенное,  ответчик  с  членами  своей  семьи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 законных  мотивов   выехать  из изолированного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, расположенного по адресу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сказанного и в соответствии с п. 4 ст. 85 и п. 3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8 ЖК РФ, 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  ответчика  и  членов  его  семьи  из  изолированн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в многоквартирном доме, расположенного по адресу: 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енное  изолированное  жилое  помещение  в  многоквартирном 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оект  договора  социального  найма  жилого  помещения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акта  осмотра  жилого  помещения, 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заключения комиссии о признании жилого помещения непри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уведомления ответчика о выселении из помещения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, и предоставлении благоустрое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социального найма, расположенного по 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освидетельствования нового жилого помещения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2</Characters>
  <CharactersWithSpaces>4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нанимателя и проживающих с ним членов семьи из жилого помещения в связи с капитальным ремонтом дома (общая площадь после ремонта уменьшится или увеличится) с предоставлением благоустроенного жилого помещения по договору соци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