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ударственной власти, (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ного само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селении нанимателя и проживающих с ним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о сносом жилого помещения с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ругого благоустрое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 (Ф.И.О.) в соответствии с договоро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  является    нанимателем    изолированного   жилого   помещ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по адресу: ________________, вместе с истцом про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го семьи: _________________, ___________________,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было принято решение о сносе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тором расположено указанное жилое помещение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в связи с (указать осно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Актом  осмотра  многоквартирного дома, 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_____________,  и заключением комиссии 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осударственной власти) о признании многоквартирного дома аварий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сн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ответчик был уведомлен истцом о расторжении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оциального найма и выселении из изолированного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по адресу: ________________________, в связи со сно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 дома с предоставлением ему и членам его семь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йма  благоустроенного  изолированного  жилого  помещ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му адресу: _______________________. Вместе с уведомлением ответчик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договор социального найма по новому адресу. Возражений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ответчик  не  имеет.  Благоустроенное  помещение по новому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осмотрел "___"_________ _____ г. Возражений о переселении в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ответчик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мотря  на  вышеизложенное,  ответчик  с  членами  своей  семьи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ия  каких-либо  законных  мотивов   выехать  из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,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сказанного и в соответствии со ст. ст.  85, 86 Ж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  ответчика  и  членов  его  семьи  из  изолирован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в многоквартирном доме, расположенного по адресу: 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ое  изолированное  жилое  помещение  в  многоквартирном 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от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оект  договора  социального  найма  жилого  помещения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акта осмотра многоквартирного дом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заключения  комиссии  о  признании  жилого  дома аварий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сн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уведомления  ответчика  о  выселении  из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, и предоставлении благоустр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по договору социального найм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свидетельствования нового жилого помещения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7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проживающих с ним членов семьи в связи со сносом жилого помещения с предоставлением другого благоустроенн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