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 районный (городской)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области (края, республи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в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местного самоупр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-наймо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ет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селении нанимателя и проживающих с ним членов семьи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изнанием жилого помещения непригодным для про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едоставлением другого благоустроенного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в соответствии с договором социального найма является нанимателем изолированного жилого помещения в многоквартирном доме по адресу: ______________. Вместе с ответчиком проживают члены его семьи: ________________________,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истцом   было   принято  решение  о 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ого  жилого  помещения, расположенного в многоквартирном дом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, непригодным для проживания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 актом  осмотра  жилого  помещения,   расположенног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, и заключением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о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орган государствен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непригодным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 ответчик был уведомлен истцом о выселении из изолированного жилого помещения в многоквартирном доме по адресу: ________________, в связи с признанием данного жилого помещения непригодным для проживания и предоставлении ему и членам его семьи другого благоустроенного жилого помещения по договору социального найма, расположенного по адресу: _____________________. Жилое помещение по новому адресу ответчик осмотрел "___"______ ____ г. - место нахождения и состояние помещения его устраивает. Договор социального найма жилого помещения по новому адресу был представлен ответчику "___"______ ____ г. Возражений по содержанию договора ответчик не выраз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с членами своей семьи выехать из помещения в многоквартирном доме, расположенного по адресу: _______________, отказался, мотивируя отказ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3 ст. 85 и ст. 87 ЖК РФ, руководствуясь ст. ст. 131 -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елить ответчика и членов его семьи из изолированного жилого помещения в многоквартирном доме, расположенного по адресу: ______________, в благоустроенное изолированное жилое помещение в многоквартирном доме, предоставленное по договору социального найма, расположенное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оциального найма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ект договора социального найма жилого помещения по адресу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акта осмотра жилого помещения, расположенного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заключения комиссии о признании жилого помещения непригодным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уведомления ответчика о выселении из помещения, расположенного по адресу: ____________, и предоставлении благоустроенного жилого помещения по договору социального найма, расположенного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освидетельствования нового жилого помещения, расположенного по адрес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 (доверенность), подтверждающий(ая) полномочия руководителя (представителя)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0</Characters>
  <CharactersWithSpaces>3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ООО «Новые правовые знания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ыселении нанимателя и проживающих с ним членов семьи в связи с признанием жилого помещения непригодным для проживания с предоставлением другого благоустроенного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