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ласти,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аспор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живае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ретье лицо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аспор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живае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выселении нанимателя и проживающих с ним членов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вязи с переводом жилого помещения в не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предоставлением другого благоустроенного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______________________________________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говором социального найма от "___"_________ ___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лся  нанимателем  жилого  помещения  в многоквартирном дом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. Вместе с ответчиком проживают 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семьи: _________________________,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истцом было принято решение о перев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в многоквартирном доме по адресу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ежилое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ос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  ответчик   был   уведомлен   истцом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оящем  выселении  из  помещения  в  многоквартирном  дом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,  в связи с переводом данного помещени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в нежилое и о предоставлении ему и членам его семьи друг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устроенного  жилого  помещения по договору социального най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смотря  на  вышеизложенное,  ответчик  с членами своей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хать  из  помещения  в  многоквартирном доме, расположенно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, отказа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сказанного и в соответствии с п. 2 ст. 85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87 Жилищ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ь  решение  о  выселении ответчика и членов его семьи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  в  многоквартирном  доме,  расположенного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,  в  связи  с переводом жилого помещения в нежило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м    по    договору    социального   найма   друг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устроенного жилого помещения по адресу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  расторгаемого   договора   социального   найма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N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говора социального найма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по новому адрес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 решения о  переводе жилого помещения, распол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, в нежил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 заключения  комиссии  о  признании 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игодным для прожи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 уведомления  ответчика  о  выселении  из 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,  и 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устроенного  жилого  помещения по договору социального най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  освидетельствования    нового    жилого 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пии искового заявления для ответчика и третье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0</Words>
  <Characters>4216</Characters>
  <CharactersWithSpaces>3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ООО «Новые правовые знания»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выселении нанимателя и проживающих с ним членов семьи в связи с переводом жилого помещения в нежилое с предоставлением другого благоустроенного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