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спор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спор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селении нанимателя и проживающих с 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семьи из жилого помещения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питальным ремонтом дома с предоста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устроенного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 (Ф.И.О.) в соответствии с договором социального найма от "___"_________ ___ г. N ____ является нанимателем изолированного жилого помещения в многоквартирном доме по адресу: ______________. Вместе с ответчиком проживают члены его семьи: ___________, _________,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цом было принято решение о капитальном ремонте многоквартирного дома по адресу: ________________, на основании (указать основа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оведения капитального ремонта дома указанное жилое помещение не может быть сохранено (или его общая площадь уменьшится, в результате чего проживающие в нем наниматель и члены его семьи могут быть признаны нуждающимися в жилых помещениях, либо увеличится, в результате чего общая площадь занимаемого жилого помещения на одного члена семьи существенно превысит норму предоставления). В связи с чем истцом было принято решение о выселении ответчика из изолированного жилого помещения в многоквартирном доме по адресу: _____________, с предоставлением ему и членам его семьи по договору социального найма благоустроенного изолированного жилого помещения по адресу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 ____ г. ответчик был уведомлен истцом о расторжении с ним договора социального найма и предстоящем выселении из изолированного жилого помещения в многоквартирном доме в связи с капитальным ремонтом дома и предоставлением ему и членам его семьи по договору социального найма другого благоустроенного изолирова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вышеизложенное, ответчик с членами своей семьи выехать из изолированного жилого помещения в многоквартирном доме, расположенного по адресу: ___________________, 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4 ст. 85 и п. 3 ст. 88 Жилищ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решение о выселении ответчика и членов его семьи из изолированного жилого помещения в многоквартирном доме, расположенного по адресу: ___________, и переселении в благоустроенное изолированное жилое помещение в многоквартирном доме, предоставленное по договору социального найма, расположенное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истца о капитальном ремонте многоквартирного дома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уведомления ответчика о расторжении с ним договора социального найма и предстоящем выселении из изолированного жилого помещения в многоквартирном доме по адресу: ______________, в связи с капитальным ремонтом дома с предоставлением ему и членам его семьи по договору социального найма благоустроенного изолированного жилого помещения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4</Characters>
  <CharactersWithSpaces>3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ыселении нанимателя и проживающих с ним членов семьи из жилого помещения в связи с капитальным ремонтом дома с предоставлением благоустроенного жилого помещения по договору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