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_________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стец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ветчик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селении поднанимателей и временных жиль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, кто, с какого времени, на каком основании прож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спорной площади (поднаниматель, временные жильц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основания вы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ями ________________ Ж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стат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елить из жилого помещ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поднанимателей (временных жильц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исковых заявлений по числу ответч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право  истца  на спорную площадь (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лицевого счета, договор найма жилого помещ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говор под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исьменное  предупреждение  нанимателя  поднанимателю о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поднайма, если договор поднайма заключен без указания сро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          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8</Characters>
  <CharactersWithSpaces>1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сенов Е.Б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выселении поднанимателей и временных жильц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