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ный (городско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ласти, 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ет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ет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и лица на стороне ответчика: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ет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поднанимателя без предоставления другого жилого по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месте с проживающими с ним гражданами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кращением договора под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в соответствии с договором социального найма от "___"______ ___ г. N ____ является нанимателем изолированного жилого помещения в многоквартирном доме по адресу: _______________________. Вместе с истцом проживают члены его семь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 истец заключил с ответчиком Договор поднайма изолированного жилого помещения в многоквартирном доме, предоставленного по договору социального найма, состоящего из _______, общей площадью __ кв. м, расположенного по адресу: _______________. Вместе с ответчиком жилое помещение было предоставлено членам его семьи: ______________, ____________. Указанное изолированное жилое помещение передано ответчику по акту приема-передачи. Ответчик и члены его семьи пользуются переданным помещением, что подтверждается ________________ (выписка из домовой книги, показания соседей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три месяца до окончания срока действия Договора поднайма истец предупредил ответчика о том, что Договор с ним продлен не буд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_ г. истек срок действия Договора поднайма изолированного жилого помещения и Договор прекрат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помещение истцу не возвращает, освободить жилое помещение отказывается, мотивируя э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ать мотив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ч. 5 ст. 79 Жилищного кодекса РФ, руководствуясь ст. ст. 131 -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лить ответчика и членов его семьи из жилого помещения, предоставленного истцу по договору социального найма от "___"_______ ____ г. без предоставления другого жилого помещения в связи с прекращением договора под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социального найма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Договора поднайма жилого помещения, предоставленного по договору социального найма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уведомления истцом ответчика о том, что Договор поднайма жилого помещения с ним продлен не буд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искового заявления для ответчика 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20</Characters>
  <CharactersWithSpaces>25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поднанимателя без предоставления другого жилого помещения вместе с проживающими с ним гражданами в связи с прекращением договора под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