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аспорт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, являясь нанимателем жилого помещения по договору социального найма N __, с согласия проживающих вместе с ним членами его семьи и наймодателя предоставил Ответчику жилое помещение, а именно ________ для временного проживания на срок 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 истечении указанного срока пользования Ответчик жилую площадь так и не освобод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ч. 5 ст. 80 ЖК РФ, ст. 24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Выселить   временного   жильца   ____________________________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друг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госпошлину в размере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оциаль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0</Characters>
  <CharactersWithSpaces>1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выселении временных жильцов без предоставления другого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