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с турагента общей цены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связи с расторжением договора ввиду возникновения в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е) временного пребывания туриста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рожающих безопасности его жизни 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грожающих причинением вреда его иму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. я, _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_ ___ г. по "___"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_ договора N 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были уплачены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я оплатил(а) дополнительные услуги по приобретению ответчико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_______________________ в сумме _________ (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в стране (месте) моего предстоящего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возникли  обстоятельства,  угрожающие безопасности моей жизн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(угрожающих причинением вреда моему имуществу)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ие обстоятельства возник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N _____ не указан порядок расторжения договора турагентом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 14  ФЗ  "Об основах туристской деятельности в Российской Федерации"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   возможность   расторжения   договора   турагентом   при  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начала путешествия я направил(а) ответчику требование о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N __ с момента получения этого требования в связи с возникнов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ыше  обстоятельств  и  о  возврате  общей  цены  тур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. Требование ответчиком было получено "___"______________ ___ г.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говор N ___ не расторг (расторг договор только "__"_____ _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е мной деньги в сумме _____ (_________________) руб. не возв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рнул мне не в полном размер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 соответствии со ст. 14 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й деятельност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денежную  сумму,  равную общей цене турис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 в сумме _________ (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 документов,  подтверждающих  возникновение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х  о  возникновении  в стране (месте) временного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угрозы безопасности его жизни и здоровью (опасности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2</Words>
  <Characters>4165</Characters>
  <CharactersWithSpaces>3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4:00Z</dcterms:created>
  <dc:creator>ООО «Новые правовые знания»</dc:creator>
  <dc:description/>
  <dc:language>en-US</dc:language>
  <cp:lastModifiedBy/>
  <dcterms:modified xsi:type="dcterms:W3CDTF">2011-10-30T09:04:00Z</dcterms:modified>
  <cp:revision>2</cp:revision>
  <dc:subject>Исковое заявление</dc:subject>
  <dc:title>Исковое заявление в суд общей юрисдикции о взыскании с турагента общей цены туристского продукта в связи с расторжением договора ввиду возникновения в стране (месте) временного пребывания туриста обстоятельств, угрожающих безопасности его жизни и здоров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