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зыскании с туроператора общей цены туристского проду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связи с расторжением договора ввиду возникнов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стране (месте) временного пребывания туриста обстоя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грожающих безопасности его жизни и здоров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грожающих причинением вреда его имущест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 ___ г. я, _________________________________, заключил(а)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договор N ___________ о реализации туристского продукта. Предм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-  комплекс  услуг  по  перевозке  и  размещению,  экскурс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ю 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ругих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иод ___ дней - с "___"________ ___ г. по "___"_______ ___ г. для ме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 ____ договора N ______________ мною в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 г. были уплачены _________ (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же я оплатил(а) дополнительные услуги по приобретению ответчико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я ________________________ в сумме _________ (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полнительные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 г. в стране (месте) моего предстоящего 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бывания  возникли  обстоятельства,  угрожающие безопасности моей жизн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оровья (угрожающих причинением вреда моему имуществу)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, какие обстоятельства возник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, чем подтвержд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 начала путешествия я направил(а) ответчику требование о растор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N __ с момента получения этого требования в связи с возникнов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выше  обстоятельств  и  о  возврате  общей  цены  турис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та. Требование ответчиком было получено "___"______________ ___ г. 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договор N ___ не расторг (расторг договор только "__"_____ __ г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ченные мной деньги в сумме _____ (_________________) руб. не возвращ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ернул мне не в полном размер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в  соответствии со ст. 14 ФЗ "Об осно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ристской деятельности в 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с  ответчика  денежную  сумму,  равную общей цене турист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та в сумме _________ (__________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реализации туристского продукта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Копии   документов,  подтверждающих  возникновение  обстоя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ующих  о  возникновении  в стране (месте) временного пре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а  угрозы безопасности его жизни и здоровью (опасности причинения вре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имуществ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искового заявления дл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7</Words>
  <Characters>3927</Characters>
  <CharactersWithSpaces>33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4:00Z</dcterms:created>
  <dc:creator>ООО «Новые правовые знания»</dc:creator>
  <dc:description/>
  <dc:language>en-US</dc:language>
  <cp:lastModifiedBy/>
  <dcterms:modified xsi:type="dcterms:W3CDTF">2011-10-30T09:04:00Z</dcterms:modified>
  <cp:revision>2</cp:revision>
  <dc:subject>Исковое заявление</dc:subject>
  <dc:title>Исковое заявление в суд общей юрисдикции о взыскании с туроператора общей цены туристского продукта в связи с расторжением договора ввиду возникновения в стране (месте) временного пребывания туриста обстоятельств, угрожающих безопасности его жизни и здор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