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_______________________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з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айонный суд г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стец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ветчи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Цена иск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зыскании с арендатора убытков, причиненных утр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мета про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между  истцом и ответчиком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ового проката ______________________________________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едмета про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 условиям    данного    договора   истец   передал ответ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на  срок  _____________,  а  последний  обязался  вер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 проката по истечении срока проката в исправном состоя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 время проката по причине нарушения ответчиком правил эксплуат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я   предмета   проката    он   был  утрачен,  что 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а        аналогичного        предмета        проката      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составляе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чек, квитанция, договор купли-продаж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ущенная  выгода  истца  вследствие  утраты  предмета проката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составляет сумму в размер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аявки на аренду этого пред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ката, предварительные договоры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кат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одя из вышеизложенного и руководствуясь ст. 15, 393, п. 1 ст. 401 Г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ст. ст. 131 -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зыскать  с  ответчика  в  пользу  истца  убытки от утраты пред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ката  в сумме _______ (__________) рублей, в том числе: реальный ущерб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___________) рублей и упущенная выгода - 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Взыскать   с   ответчика   в   пользу   истца  затраты  на  у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пошлины в сумме _________ 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говор бытового проката (или иной документ, подтверждающий факт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, например квитанц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цену аналогичного предмета прок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Доказательства,  свидетельствующие  о  том,  что  предмет  про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ч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и  искового  заявления  и документов, обосновывающих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а,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, удостоверяющий полномочия представител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 истца) __________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о ст. 23 ГПК РФ дела по имущественным спорам при цене иска, не превышающей пятидесяти тысяч рублей, рассматриваются мировыми судь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58</Characters>
  <CharactersWithSpaces>2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4:00Z</dcterms:created>
  <dc:creator>Касенов Е.Б.</dc:creator>
  <dc:description/>
  <dc:language>en-US</dc:language>
  <cp:lastModifiedBy/>
  <dcterms:modified xsi:type="dcterms:W3CDTF">2011-10-30T09:04:00Z</dcterms:modified>
  <cp:revision>2</cp:revision>
  <dc:subject>Исковое заявление</dc:subject>
  <dc:title>Исковое заявление в суд общей юрисдикции о взыскании с арендатора убытков, причиненных утратой предмета прок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