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________________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места жительства или места нахождения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итель истца (если есть) 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места жительства или места нахождения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места жительства или места нахождения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а иска: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с работника суммы ущерба, причин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нятием непроверенной поддельной денежной купю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трудовым договором N __ Ответчик является сотрудником Истца в должности _______________________. В соответствии со ст. 244 ТК РФ и Перечнем должностей и работ, замещаемых или выполняемых работниками, с которыми работодатель может заключать письменные договоры о полной материальной ответственности (утв. Постановлением Минтруда РФ от 31.12.2002 N 85), с Ответчиком был заключен договор о полной материальной ответ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был обнаружен и зафиксирован факт принятия Ответчиком поддельной денежной купюры (копии подтверждающих документов прилагаю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езультате этого Истцу был причинен ущерб в размере ________________ (__________________) рублей (копия расчета ущерба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ч. 2 ст. 247 Трудового кодекса РФ Истец затребовал письменное объяснение Ответчика по данному факту (копия требования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получил вышеуказанное требование "___"________ ___ г., что подтверждается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предоставил письменные объяснения (копия прилагается), однако вину свою не признал и возмещать ущерб отказы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Ответчик отказался дать письменные объяснения, о чем "___"________ ___ г. был составлен акт. Отказ от дачи письменных объяснений Ответчик мотивировал тем, чт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ч. 2 ст. 248 Трудового кодекса РФ если работник не согласен добровольно возместить причиненный работодателю ущерб, а сумма причиненного ущерба, подлежащая взысканию с работника, превышает его средний месячный заработок, то взыскание может осуществляться только су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о ст. 248 Трудового кодекса РФ, ст. ст. 3, 22, 24 Гражданского процессуального кодекса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ь Ответчика возместить причиненный ущерб в размере ______________ (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иска дл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документов, подтверждающих факт принятия поддельной денежной купю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и документов об обнаружении и фиксировании факта принятия поддельной денежной купюры Ответ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требования работодателя о предоставлении работником письменного объяснения по факту принятия поддельной денежной купю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объяснения работника по факту принятия поддельной денежной купюры. (Вариант: Копия акта об отказе работника представить письменное объяснение по факту принятия поддельной денежной купюры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асчет суммы причиненного ущерб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веренность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2</Words>
  <Characters>3294</Characters>
  <CharactersWithSpaces>28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3:00Z</dcterms:created>
  <dc:creator>Касенов Е.Б.</dc:creator>
  <dc:description/>
  <dc:language>en-US</dc:language>
  <cp:lastModifiedBy/>
  <dcterms:modified xsi:type="dcterms:W3CDTF">2011-10-30T09:13:00Z</dcterms:modified>
  <cp:revision>2</cp:revision>
  <dc:subject>Исковое заявление</dc:subject>
  <dc:title>"Исковое заявление в суд общей юрисдикции о взыскании с работника суммы ущерба, причиненного принятием непроверенной поддельной денежной купюры (работник не согласен добровольно возместить причиненный работодателю ущерб; сумма причиненного ущерба, подлеж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