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ц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зыскании алиментов на несовершеннолетнего реб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ставшегося без попечения р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опекуном (попечителем, приемным родителем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 имя,  отчество,  дата,  место  рождения ребенка, свидетельств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и), что подтверждает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________________________ (фамилия, имя, отчество, дата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   ребенка,  свидетельство  о  рождении)  без  попечения  р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 в  воспитательном  учреждении  (лечебном  учреждении,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  защиты   населения   или   в   аналогичной  организации)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 ________________________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дители  ребенка  алименты  не  платят. Соглашение об уплате али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ию  с  ответчиков  подлежат  ежемесячные  алименты  на ребенк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одной четверти с установленных видов заработка и (или) иного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в. Но ребенок ответчиков нуждается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и в будущем будет нуждать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, заслуживающие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боснование предстоящих дополнительных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 же время ответчик работает в должност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 (наименование, ИНН, адрес) и располагает дохо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 (________________) рублей, других несовершеннолетн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ит/не  содержит,  нетрудоспособных  родителей  содержит/не  содержи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ругие заслуживающие внимания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ца работает в должности 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наименование, ИНН, адрес) и располагает дохода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 (_________________) рублей, других несовершеннолетн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ит/не  содержит,  нетрудоспособных  родителей  содержит/не  содержи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ругие заслуживающие внимания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 образом,   ответчики   имеют   достаточно  средств  для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али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статьями 84, 86  Семе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ов ежемесячные алименты на ребенка в размере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тверти с установленных видов заработка и (или) иного дохода ответч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ответчиков ежемесячные дополнительные алименты на ребенк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 (дробь или твердая сум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свидетельства о рождении ребен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равка о доходах (заработной плате) ответчи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равка о дополнительных расходах на ребен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и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88</Characters>
  <CharactersWithSpaces>3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Кабанов О.М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взыскании алиментов на несовершеннолетнего ребенка, оставшегося без попечения р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