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на несовершеннолетних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вердой денежной сумме и установлении порядка их индек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 брак с ответчиком расторгнут "__"_________ ____ г. У нас имеются общие дети: _________________ (фамилия, имя, отчество, дата, место рождения ребенка, свидетельство о рождении) и _________________ (фамилия, имя, отчество, дата, место рождения ребенка, свидетельство о рождении). Дети проживают со мной. Ответчик в содержании детей не участвует, алименты не платит. Соглашение об уплате алиментов отсутствует. Ответчик имеет нерегулярный, меняющийся заработок и (или) иной доход (получает заработок и (или) иной доход полностью или частично в натуре или в иностранной валюте либо не имеет заработка и (или) иного дохода) ______________________________________ (другие случаи, когда взыскание алиментов в долевом отношении к заработку и (или) иному доходу ответчика невозможно, затруднительно или существенно нарушает интересы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развода на обеспечение детей мы в среднем тратили __________ (____________) рублей в месяц. Мой доход составляет __________ (_________) рублей в месяц. На обеспечение детей я могу расходовать до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в интересах истца и детей размер алиментов, взыскиваемых ежемесячно, необходимо определить в твердой денежной сумме - ______________ (_____________) рублей (или: одновременно в долях (в соответствии со статьей 81 Семейного кодекса Российской Федерации) и в твердой денежной сумме - _________ (____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постоянного увеличения потребительских цен ежемесячная твердая денежная сумма, которая может быть мне присуждена, должна увеличиваться _______________________________ (обоснованный порядок индекс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83 Семей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ежемесячные алименты на _________________ (фамилия, имя, отчество, дата, место рождения ребенка, свидетельство о рождении) и _________________ (фамилия, имя, отчество, дата, место рождения ребенка, свидетельство о рождении) в твердой денежной сумме - ______________ (_____________) рублей (или: одновременно в долях (в соответствии со статьей 81 Семейного кодекса Российской Федерации) и в твердой денежной сумме - _________ (____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ледующий порядок индексации алиментов, взыскиваемых в твердой денежной сумме: _______________________________________ (обоснованный порядок индекс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 о рождении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(заработной плате)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расходах на обеспечение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доходах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алиментов на несовершеннолетних детей в твердой денежной сумме и установлении порядка их индек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