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2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3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в рублях, если иск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алиментов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душки (бабуш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-ка) _______________ (Ф.И.О.) "___" _______ 20__ года рождения, проживающ__ по адресу: _________________________________ является моим внуком (внучкой), что подтверждается ___________________________ (привести ссылки на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етрудоспособен(-на) и нуждаюсь в материальной помощи, поскольку пенсию по _______________ (вид пенсии) получаю в размере _________ рублей в месяц, а других источников дохода не име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содержание от своих совершеннолетних трудоспособных детей или от супруга (бывшего супруга) не имею возможности, так как ____________________________________________ (изложить причины со ссылками на доказательства, например нетрудоспособность детей, смерть супруга и др., подтвержденные соответствующими докумен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колько мне известно, ответчик обладает материальными средствами, достаточными для предоставления мне содержания, и может предоставить мне содержание, однако добровольно выполнять эту обязанность не жел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факты подтверждаются следующими доказательствами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95 С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мою пользу алименты в размере _________________ рублей ежемесячно вплоть до изменения моего материального или семей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звать в суд в качестве свидетелей _________________________ (Ф.И.О., адр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, подтверждающие родственные отношения истца и ответчика (свидетельства о рождении и др.), - на 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нетрудоспособность и затруднительное материальное положение истца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, подтверждающие отсутствие у истца возможности получать содержание от своих детей (супруга)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характеризующие материальное и семейное положение ответчика (если имеются)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5</Characters>
  <CharactersWithSpaces>2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Тихомиров М.Ю.~Тихомирова Л.В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зыскании алиментов на содержание дедушки (бабушк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