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алиментов на содержание р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тановлении порядка их индек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отцом (матерью)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етрудоспособен(на), нуждаюсь в помощи и постоянном уходе, что подтверждается ______. От выполнения обязанностей родителя не уклоня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способный, совершеннолетний ответчик добровольно мне помощь и требуемый уход не предоста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в браке не состою, размер моего дохода составляет ______ рублей в месяц. Иных источников доходов я не имею. Мои расходы на питание, жилье, лекарства, одежду в месяц составляют ________ рублей. Мне постоянно не хватает _________ рублей в месяц. Ответчик работает в должности ___________________________ в _______________________ (наименование, ИНН, адрес) и располагает доходами в сумме ______ (__________) рублей, в новом браке состоит/не состоит, несовершеннолетних детей содержит/не содержит, других нетрудоспособных членов семьи содержит/не содержит, ___________________________ (другие заслуживающие внимания интересы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размере алиментов и порядке их предоставления между мной и ответчиком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постоянного увеличения потребительских цен ежемесячная твердая денежная сумма, которая может быть мне присуждена, должна увеличиваться ___________________________________ (обоснованный порядок индекс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ями 87 - 88 Семей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алименты на мое содержание в сумме ______ (______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ледующий порядок индексации алиментов, взыскиваемых в твердой денежной сумме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рождении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оходах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расходов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оходах (заработной плате)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алиментов на содержание родителей и установлении порядка их индек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