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с бывшего суп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тановлении порядка их индек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_________ отделом ЗАГС города _________________ расторгнут брак между мной и ответчиком (актовая запись номер _________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в настоящий мо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я беремен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ще не прошло три года со дня рождения нашего общего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я нуждаюсь и ухаживаю за нашим общим ребенком-инвалидом, не достигшим возраста восемнадцати лет (либо общим ребенком - инвалидом I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я нетрудоспособен(на), нуждаюсь, стал(а) нетрудоспособным(ой) до расторжения брака (или в течение года с момента расторжения бра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я нуждаюсь, достиг(ла) пенсионного возраста не позднее чем через пять лет с момента расторжения брака, и мы с ответчиком состояли в браке длитель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 ответчиком о размере алиментов и порядке их предоставления мне не достигну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в новом браке не состою, размер моего дохода составляет 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яц. Иных источников доходов я не имею. Мои расходы на питание, жиль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а, одежду в месяц составляют _____________ рублей. Мне постоян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ватает _____________________ рублей в месяц. Ответчик работает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________________________ (наименование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) и располагает доходами в сумме _______ (___________) рублей, в н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е  состоит/не  состоит,  несовершеннолетних детей содержит/не содерж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х родителей содержит/не содержит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ругие заслуживающие внимания интересы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тветчик имеет достаточно средств на мое содерж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постоянного  увеличения  потребительских цен ежемесячная 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ая  сумма,  которая  может  быть мне присуждена, должна увелич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нованный порядок индекс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90 - 92 Семей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алименты на мое содержание в сумме ______ (______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ледующий порядок индексации алиментов, взыскиваемых в твердой денежной сумме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расторжении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(заработной плате)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(заработной плате)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алиментов с бывшего супруга и установлении порядка их индек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