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зыскании алиментов и об установлении отцовства (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меет место жительства в РФ)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является гражданином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ответчиком _______________________ я находилась в фактических бра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х с _______________________ по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месяц и год)      (число, месяц и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этот период я родила ребенка (сына/дочь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имя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является  его  (ее)  отцом,  однако отказался подать в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Са заявление о регистрации отцов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цовство ответчика в отноше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имя ребенка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следующими доказательствами &lt;2&gt;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ивести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идетельствующие о совместном проживании и ведении обще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ответчиком до рождения ребенка или совмес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спитании либо содержании ребенка, и другие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тверждающие отцовств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бенок  проживает со мной. Ответчик в содержании ребенка не участву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именты  не  платит.  Соглашение об уплате алиментов отсутствует.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нерегулярный,  меняющийся  заработок  и  (или) иной доход  (полу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ок  и  (или)  иной  доход  полностью  или  частично  в  натуре и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  валюте   либо  не  имеет  заработка  и  (или)  иного  дох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ругие случаи, когда взыскание алиментов в долевом отношении к зарабо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ли) иному доходу ответчика невозможно, затруднительно или суще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рушает интересы ист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беспечение  ребенка  я  в  среднем трачу 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таких   обстоятельствах  в  интересах  истицы  и  ребенка 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иментов,   взыскиваемых   ежемесячно,  необходимо  определить  в  твер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й сумме - ______________ (_____________) рублей (или: одновремен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х (в соответствии со статьей 81 Семейн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твердой денежной сумме - _________ (____________)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иду  постоянного  увеличения  потребительских цен ежемесячная тверд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ая  сумма,  которая  может  быть мне присуждена, должна увеличи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основанный порядок индек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ст. 49, 80, 81, 83 Семей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 руководствуясь   ст.   ст.   131,   132,   402 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ответчика, дата и место ег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циональность, постоянное место жительства 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отцом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ребенка, число, месяц, год ег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 ответчика  ежемесячные  алименты  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 имя,  отчество,  дата,  место  рождения ребенка, 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и)  в твердой денежной сумме - ______________ (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одновременно в долях (в соответствии со статьей 81 Семей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 и в твердой денежной сумме - 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Установить следующий порядок индексирования алиментов, взыски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вердой денежной сумме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боснованный порядок индек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видетельства о рождении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азательства,  устанавливающие  совместное  проживание  и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 хозяйства  матерью  ребенка  и  ответчика  до  рождения ребен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е воспитание либо содержание им ребенка (справки жилищных орга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ов  самоуправления,  местной  администрации  о совместном прожива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и  общего  хозяйства,  совместном  воспитании  и  содержании ребе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иска сторон; денежные переводы, документы о получении посылок, пись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е  открытки,  письменные  ходатайства  ответчика  по  месту работы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членам его семьи жилой площади, путевок для помещения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ицы  в  детские  учреждения,  выписки  из  автобиографии  и лич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азательства, подтверждающие признание ответчиком отцовства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в период беременности матери ребенка (письма и иная переписка стор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анкеты,  заявления  ответчика  и  другие фактические данные, котор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ю подтверждают факт признания ответчиком отцов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правка о заработке ответчика и наличии удержаний по ис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ы об уплате государственной пошлины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8 ГПК РФ иск предъявляется в суд по месту жительства ответчика, но на основании ч. 3 ст. 29 ГПК РФ истица также вправе предъявить иск в суд по месту 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Эти сведения могут быть получены из объяснений сторон и третьих лиц, показаний свидетелей, письменных и вещественных доказательств, аудио- и видеозаписей, заключений экспертов (абз. 2 ч. 1 ст. 55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подп. 2 п. 1 ст. 333.36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2</Words>
  <Characters>7038</Characters>
  <CharactersWithSpaces>6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о взыскании алиментов и об установлении отцовства (истец имеет место жительства в РФ)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